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ŚCIĘCIE POBOCZY WRAZ Z PROFILOWANIEM I WZMOCNIENIEM  NAWIERZCHNI DROGI LEŚNEJ L30/01/16-1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31879854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